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31" w:color="000000"/>
        </w:pBdr>
        <w:ind w:left="-1260" w:hanging="0"/>
        <w:jc w:val="right"/>
        <w:rPr/>
      </w:pPr>
      <w:r>
        <w:rPr/>
        <w:t xml:space="preserve">  </w:t>
      </w:r>
      <w:r>
        <w:rPr/>
        <w:t xml:space="preserve">Приложение № 2                        </w:t>
      </w:r>
    </w:p>
    <w:p>
      <w:pPr>
        <w:pStyle w:val="Normal"/>
        <w:pBdr>
          <w:left w:val="single" w:sz="4" w:space="31" w:color="000000"/>
        </w:pBdr>
        <w:ind w:left="-1260" w:hanging="0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пояснительной записке</w:t>
      </w:r>
    </w:p>
    <w:p>
      <w:pPr>
        <w:pStyle w:val="Normal"/>
        <w:pBdr>
          <w:left w:val="single" w:sz="4" w:space="31" w:color="000000"/>
        </w:pBdr>
        <w:ind w:left="-1260" w:hanging="0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pBdr>
          <w:left w:val="single" w:sz="4" w:space="31" w:color="000000"/>
        </w:pBdr>
        <w:ind w:left="-1260" w:hanging="0"/>
        <w:jc w:val="center"/>
        <w:rPr>
          <w:b/>
          <w:b/>
        </w:rPr>
      </w:pPr>
      <w:r>
        <w:rPr>
          <w:b/>
        </w:rPr>
        <w:t xml:space="preserve">Бюджет </w:t>
      </w:r>
    </w:p>
    <w:p>
      <w:pPr>
        <w:pStyle w:val="Normal"/>
        <w:pBdr>
          <w:left w:val="single" w:sz="4" w:space="31" w:color="000000"/>
        </w:pBdr>
        <w:ind w:left="-1260" w:hanging="0"/>
        <w:jc w:val="center"/>
        <w:rPr/>
      </w:pPr>
      <w:r>
        <w:rPr>
          <w:b/>
        </w:rPr>
        <w:t>муниципального образования Спиринского сельсовета ордынского района Новосибирской области по доходам на плановый период 2018 и 2019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6"/>
        <w:gridCol w:w="924"/>
        <w:gridCol w:w="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1 02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01 0202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1 ст. 224 Налогового кодекса Российской Федер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1 02021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1 ст.224 НК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акциз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8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1000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1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43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с физических лиц, обл обладающих земельным участком, расположенным в границах сельских поселен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10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 1 08 0402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4050 10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 по обстоятельствам (возникшим до 01.01.2006г.) мобилизуемый на территориях посел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или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 средства от продажи права на  заключение договоров аренды указанных земельных участков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1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,указанных земельных участк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 )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 органов управления  поселений и созданных ими учреждений (за исключением имущества муниципальных автономных учреждений )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9995 10 0000 1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бюджетов посел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9005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,УЩЕРБ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0 0000 14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00 0000 14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8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 бюджетам  субъектов Российской Федерации и муниципальных образова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216 1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  <w:tab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1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    трансферты,     передаваемые      бюджетам поселений из    бюджетов  муниципальных  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 0 00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бюджета 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9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 0 00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бюджета все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94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6:00Z</dcterms:created>
  <dc:creator>Мосолова Екатерина Сергеевна</dc:creator>
  <dc:description/>
  <cp:keywords/>
  <dc:language>en-US</dc:language>
  <cp:lastModifiedBy>User</cp:lastModifiedBy>
  <cp:lastPrinted>2016-12-27T09:23:00Z</cp:lastPrinted>
  <dcterms:modified xsi:type="dcterms:W3CDTF">2016-12-27T06:23:00Z</dcterms:modified>
  <cp:revision>13</cp:revision>
  <dc:subject/>
  <dc:title>проект</dc:title>
</cp:coreProperties>
</file>